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Pregão Eletrônico nº 0714/2021 </w:t>
      </w:r>
      <w:r>
        <w:rPr>
          <w:rFonts w:eastAsia="Arial" w:cs="Arial" w:ascii="Arial" w:hAnsi="Arial"/>
          <w:color w:val="000000"/>
          <w:sz w:val="16"/>
        </w:rPr>
        <w:t>- menor preço por Lote.</w:t>
      </w:r>
    </w:p>
    <w:p>
      <w:pPr>
        <w:pStyle w:val="TextBody"/>
        <w:ind w:right="4252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Objeto: Aquisição de material de limpeza, copa e produtos de higienização – TODA UDESC. Início da entrega de propostas: às 14:00 horas do dia 22/06/2021. Fim da entrega de propostas: às 14:00 horas do dia 08/07/2021. Abertura da sessão: a partir das 14:00 horas do dia 08/07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16152/2021. Código de Registro TCE: </w:t>
      </w:r>
      <w:r>
        <w:rPr>
          <w:rFonts w:cs="Arial" w:ascii="Arial" w:hAnsi="Arial"/>
          <w:b/>
          <w:sz w:val="16"/>
          <w:szCs w:val="16"/>
        </w:rPr>
        <w:t>E4E5256AB6A215EECD7887DD16A84429B232F06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04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1-06-18T03:04:00Z</dcterms:modified>
  <cp:revision>2</cp:revision>
  <dc:subject/>
  <dc:title>   </dc:title>
</cp:coreProperties>
</file>